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附錄四  指定遊憩據點之</w:t>
      </w:r>
    </w:p>
    <w:p>
      <w:pPr>
        <w:pStyle w:val="Heading1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聯外道路節點設定表</w:t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W"/>
        <w:rPr/>
      </w:pPr>
      <w:r>
        <w:rPr/>
        <w:t>表</w:t>
      </w:r>
      <w:r>
        <w:rPr/>
        <w:t xml:space="preserve">A4.1  </w:t>
      </w:r>
      <w:r>
        <w:rPr/>
        <w:t>指定遊憩據點之聯外道路節點設定表</w:t>
      </w:r>
    </w:p>
    <w:tbl>
      <w:tblPr>
        <w:tblW w:w="923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67"/>
        <w:gridCol w:w="1326"/>
        <w:gridCol w:w="3860"/>
        <w:gridCol w:w="2"/>
        <w:gridCol w:w="1313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編號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遊憩據點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聯絡道路</w:t>
            </w:r>
          </w:p>
        </w:tc>
        <w:tc>
          <w:tcPr>
            <w:tcW w:w="3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銜接點地名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備考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故宮博物院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連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外雙溪（台北市至善路、故宮路口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中國電影文化城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連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中國電影文化城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明德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連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外雙溪（台北市至善路、故宮路口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北市立動物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6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萬壽橋、萬福橋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陽明山國家公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陽明山國家公園管理處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沙崙海水浴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  <w:r>
              <w:rPr>
                <w:rFonts w:cs="華康中楷體" w:eastAsia="華康中楷體"/>
              </w:rPr>
              <w:t>乙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沙崙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洲子灣海水浴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興化店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金山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金山中山路、中華路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達樂花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達樂花園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野柳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野柳風景區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野柳海洋世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同上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翡翠灣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翡翠灣門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福隆海水浴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福隆風景區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鹽寮濱海公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鹽寮濱海公園前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北角海岸風景特定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福隆風景區入口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龍洞岩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龍洞公園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鼻頭角公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鼻頭隧道北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白沙灣海水浴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白沙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林本源園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14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板橋市南雅西路、館前東路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木同水上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已停止營業，建議不分段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</w:t>
            </w:r>
          </w:p>
        </w:tc>
        <w:tc>
          <w:tcPr>
            <w:tcW w:w="21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遠東育樂中心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板橋四川路、南雅南路口</w:t>
            </w:r>
          </w:p>
        </w:tc>
        <w:tc>
          <w:tcPr>
            <w:tcW w:w="131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八仙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5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八仙樂園門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八里海水浴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5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已變更為商港，建議不分段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</w:t>
            </w:r>
          </w:p>
        </w:tc>
        <w:tc>
          <w:tcPr>
            <w:tcW w:w="21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珍珠嶺海角樂園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6</w:t>
            </w:r>
          </w:p>
        </w:tc>
        <w:tc>
          <w:tcPr>
            <w:tcW w:w="38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下南屏</w:t>
            </w:r>
          </w:p>
        </w:tc>
        <w:tc>
          <w:tcPr>
            <w:tcW w:w="131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自然花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6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自然花園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青春嶺森林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5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林口鄉文化一路、忠孝路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湖山原野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楓橋渡假村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碧潭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新店（新店交流道連絡道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雲仙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烏來停車場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烏來風景特定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同上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逍遙遊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7</w:t>
            </w:r>
            <w:r>
              <w:rPr>
                <w:rFonts w:cs="華康中楷體" w:eastAsia="華康中楷體"/>
              </w:rPr>
              <w:t>乙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湊合橋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滿月圓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7</w:t>
            </w:r>
            <w:r>
              <w:rPr>
                <w:rFonts w:cs="華康中楷體" w:eastAsia="華康中楷體"/>
              </w:rPr>
              <w:t>乙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湊合橋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南天母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土城市中央路、承天路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W"/>
        <w:rPr/>
      </w:pPr>
      <w:r>
        <w:rPr/>
        <w:t>表</w:t>
      </w:r>
      <w:r>
        <w:rPr/>
        <w:t xml:space="preserve">A4.1  </w:t>
      </w:r>
      <w:r>
        <w:rPr/>
        <w:t>指定遊憩據點之聯外道路節點設定表（續）</w:t>
      </w:r>
    </w:p>
    <w:tbl>
      <w:tblPr>
        <w:tblW w:w="923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67"/>
        <w:gridCol w:w="1326"/>
        <w:gridCol w:w="3860"/>
        <w:gridCol w:w="2"/>
        <w:gridCol w:w="1313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編號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遊憩據點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聯絡道路</w:t>
            </w:r>
          </w:p>
        </w:tc>
        <w:tc>
          <w:tcPr>
            <w:tcW w:w="3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銜接點地名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備考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野人谷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6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野人谷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十分瀑布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6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十分瀑布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野柳海王星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野柳風景區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基隆中正公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基隆市達德橋（義五路口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八斗子海濱公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基隆市北寧路、調和街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和平島濱海公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基隆市正濱路、中正路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情人湖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武崙情人湖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觀音海水浴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15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起點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中正航空科學館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國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航空科學館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亞洲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4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亞洲樂園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龍珠灣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百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阿姆坪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同上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竹圍海水浴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5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海口福安宮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馬奇園山莊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15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楊梅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味全埔心牧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連</w:t>
            </w:r>
            <w:r>
              <w:rPr>
                <w:rFonts w:eastAsia="華康中楷體" w:cs="華康中楷體"/>
              </w:rPr>
              <w:t>14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埔心牧場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臥龍崗育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8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似已停止營業，然當地仍有甚多遊樂區，暫以南勢埔為分段點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0</w:t>
            </w:r>
          </w:p>
        </w:tc>
        <w:tc>
          <w:tcPr>
            <w:tcW w:w="21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桃園龍潭湖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龍潭湖</w:t>
            </w:r>
          </w:p>
        </w:tc>
        <w:tc>
          <w:tcPr>
            <w:tcW w:w="131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烏來風景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合流檢查哨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角板山公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復興鄉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眼山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霞雲坪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達觀山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下巴陵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人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方曙商工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石門水庫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4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石門水庫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上新花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上新花園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五峰旗瀑布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礁溪協天廟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宜蘭龍潭湖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9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龍潭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礁溪溫泉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礁溪協天廟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草嶺古道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spacing w:val="-20"/>
              </w:rPr>
              <w:t>台</w:t>
            </w:r>
            <w:r>
              <w:rPr>
                <w:rFonts w:eastAsia="華康中楷體" w:cs="華康中楷體"/>
                <w:spacing w:val="-20"/>
              </w:rPr>
              <w:t>2</w:t>
            </w:r>
            <w:r>
              <w:rPr>
                <w:rFonts w:cs="華康中楷體" w:eastAsia="華康中楷體"/>
                <w:spacing w:val="-20"/>
              </w:rPr>
              <w:t>、縣道</w:t>
            </w:r>
            <w:r>
              <w:rPr>
                <w:rFonts w:eastAsia="華康中楷體" w:cs="華康中楷體"/>
                <w:spacing w:val="-20"/>
              </w:rPr>
              <w:t>10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里天公廟、貢寮遠望坑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關海濱公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關海濱公園前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金盈谷瀑布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金面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蜜月灣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蜜月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頭城海水浴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頭城（縣道</w:t>
            </w:r>
            <w:r>
              <w:rPr>
                <w:rFonts w:eastAsia="華康中楷體" w:cs="華康中楷體"/>
              </w:rPr>
              <w:t>190</w:t>
            </w:r>
            <w:r>
              <w:rPr>
                <w:rFonts w:cs="華康中楷體" w:eastAsia="華康中楷體"/>
              </w:rPr>
              <w:t>交會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太平山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7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源橋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棲蘭山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7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棲蘭遊樂區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W"/>
        <w:rPr/>
      </w:pPr>
      <w:r>
        <w:rPr/>
        <w:t>表</w:t>
      </w:r>
      <w:r>
        <w:rPr/>
        <w:t xml:space="preserve">A4.1  </w:t>
      </w:r>
      <w:r>
        <w:rPr/>
        <w:t>指定遊憩據點之聯外道路節點設定表（續）</w:t>
      </w:r>
    </w:p>
    <w:tbl>
      <w:tblPr>
        <w:tblW w:w="923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67"/>
        <w:gridCol w:w="1326"/>
        <w:gridCol w:w="3860"/>
        <w:gridCol w:w="2"/>
        <w:gridCol w:w="1313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編號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遊憩據點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聯絡道路</w:t>
            </w:r>
          </w:p>
        </w:tc>
        <w:tc>
          <w:tcPr>
            <w:tcW w:w="3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銜接點地名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備考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明池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明池森林遊樂區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仁澤溫泉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7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源橋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梅花湖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7</w:t>
            </w:r>
            <w:r>
              <w:rPr>
                <w:rFonts w:cs="華康中楷體" w:eastAsia="華康中楷體"/>
              </w:rPr>
              <w:t>丙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廣興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冬山河親水公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7</w:t>
            </w:r>
            <w:r>
              <w:rPr>
                <w:rFonts w:cs="華康中楷體" w:eastAsia="華康中楷體"/>
              </w:rPr>
              <w:t>丙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親水公園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武荖坑溪谷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聖湖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蘇澳冷泉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蘇澳（台</w:t>
            </w:r>
            <w:r>
              <w:rPr>
                <w:rFonts w:eastAsia="華康中楷體" w:cs="華康中楷體"/>
              </w:rPr>
              <w:t>2</w:t>
            </w:r>
            <w:r>
              <w:rPr>
                <w:rFonts w:cs="華康中楷體" w:eastAsia="華康中楷體"/>
              </w:rPr>
              <w:t>終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古奇峰遊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1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青草湖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青草湖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1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同上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五指山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2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五指山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叮噹科學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明新技術學院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六福村野生動物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1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關西天主堂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童話世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  <w:r>
              <w:rPr>
                <w:rFonts w:cs="華康中楷體" w:eastAsia="華康中楷體"/>
              </w:rPr>
              <w:t>乙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打鐵坑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金鳥海族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1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金鳥海族樂園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金桃山休閒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18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金桃山休閒樂園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關西森林遊樂區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（錦仙遊樂區）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18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該遊樂區距金鳥海族樂園甚近，故不另分段。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3</w:t>
            </w:r>
          </w:p>
        </w:tc>
        <w:tc>
          <w:tcPr>
            <w:tcW w:w="21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五峰遊樂園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22</w:t>
            </w:r>
          </w:p>
        </w:tc>
        <w:tc>
          <w:tcPr>
            <w:tcW w:w="38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五峰</w:t>
            </w:r>
          </w:p>
        </w:tc>
        <w:tc>
          <w:tcPr>
            <w:tcW w:w="131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ㄅㄆㄇ猴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石井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觀霧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2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土場（終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萬瑞森林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橫山車站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後龍觀光運河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長坑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香格里拉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3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香格里拉樂園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通霄秋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通霄秋茂園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火炎山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30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山腳（縣道</w:t>
            </w:r>
            <w:r>
              <w:rPr>
                <w:rFonts w:eastAsia="華康中楷體" w:cs="華康中楷體"/>
              </w:rPr>
              <w:t>121</w:t>
            </w:r>
            <w:r>
              <w:rPr>
                <w:rFonts w:cs="華康中楷體" w:eastAsia="華康中楷體"/>
              </w:rPr>
              <w:t>交會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西湖渡假村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國</w:t>
            </w: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交流道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木雕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義（縣道</w:t>
            </w:r>
            <w:r>
              <w:rPr>
                <w:rFonts w:eastAsia="華康中楷體" w:cs="華康中楷體"/>
              </w:rPr>
              <w:t>130</w:t>
            </w:r>
            <w:r>
              <w:rPr>
                <w:rFonts w:cs="華康中楷體" w:eastAsia="華康中楷體"/>
              </w:rPr>
              <w:t>交會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福德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6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國光橋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仙山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24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仙山農園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獅頭山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24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獅頭山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克山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南湖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長青谷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同上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卓蘭觀光果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卓蘭豐原客運站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湖草莓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湖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明德水庫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26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明德水庫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崎頂海水浴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6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崎頂海水浴場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W"/>
        <w:rPr/>
      </w:pPr>
      <w:r>
        <w:rPr/>
        <w:t>表</w:t>
      </w:r>
      <w:r>
        <w:rPr/>
        <w:t xml:space="preserve">A4.1  </w:t>
      </w:r>
      <w:r>
        <w:rPr/>
        <w:t>指定遊憩據點之聯外道路節點設定表（續）</w:t>
      </w:r>
    </w:p>
    <w:tbl>
      <w:tblPr>
        <w:tblW w:w="923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67"/>
        <w:gridCol w:w="1326"/>
        <w:gridCol w:w="3860"/>
        <w:gridCol w:w="2"/>
        <w:gridCol w:w="1313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編號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遊憩據點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聯絡道路</w:t>
            </w:r>
          </w:p>
        </w:tc>
        <w:tc>
          <w:tcPr>
            <w:tcW w:w="3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銜接點地名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備考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自然科學博物館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中港路、館前路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亞哥花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2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坑圓環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威尼斯遊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2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威尼斯遊樂園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卡多里遊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2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同上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中觀光果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2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坑圓環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山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2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山樂園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電影文化城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草湖（霧峰中正路、吉峰路口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霧峰林家花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霧峰（縣道</w:t>
            </w:r>
            <w:r>
              <w:rPr>
                <w:rFonts w:eastAsia="華康中楷體" w:cs="華康中楷體"/>
              </w:rPr>
              <w:t>127</w:t>
            </w:r>
            <w:r>
              <w:rPr>
                <w:rFonts w:cs="華康中楷體" w:eastAsia="華康中楷體"/>
              </w:rPr>
              <w:t>交會處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貝多芬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2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坑圓環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后里馬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3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后里火車站（終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谷關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谷關風景區牌樓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龍谷遊槳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同上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德基水庫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德基（台</w:t>
            </w:r>
            <w:r>
              <w:rPr>
                <w:rFonts w:eastAsia="華康中楷體" w:cs="華康中楷體"/>
              </w:rPr>
              <w:t>8</w:t>
            </w:r>
            <w:r>
              <w:rPr>
                <w:rFonts w:cs="華康中楷體" w:eastAsia="華康中楷體"/>
              </w:rPr>
              <w:t>甲終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福壽山農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梨山文物館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八仙山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八仙山入口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武陵農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7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武陵農場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雪山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勢中正路、東關路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梨山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梨山文物館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天福休閒山莊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天冷（起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鐵砧山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甲外環道起點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勢林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豐大橋（台</w:t>
            </w:r>
            <w:r>
              <w:rPr>
                <w:rFonts w:eastAsia="華康中楷體" w:cs="華康中楷體"/>
              </w:rPr>
              <w:t>8</w:t>
            </w:r>
            <w:r>
              <w:rPr>
                <w:rFonts w:cs="華康中楷體" w:eastAsia="華康中楷體"/>
              </w:rPr>
              <w:t>線起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安濱海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3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安港（起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鳳凰谷鳥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5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廣興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杉林溪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5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溪頭（終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溪頭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5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同上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合歡山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4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松雪樓前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清境農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4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國民賓館前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惠蓀林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梅厝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霧社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4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霧社（台</w:t>
            </w:r>
            <w:r>
              <w:rPr>
                <w:rFonts w:eastAsia="華康中楷體" w:cs="華康中楷體"/>
              </w:rPr>
              <w:t>14</w:t>
            </w:r>
            <w:r>
              <w:rPr>
                <w:rFonts w:cs="華康中楷體" w:eastAsia="華康中楷體"/>
              </w:rPr>
              <w:t>甲起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玉山國家公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8</w:t>
            </w:r>
            <w:r>
              <w:rPr>
                <w:rFonts w:cs="華康中楷體" w:eastAsia="華康中楷體"/>
              </w:rPr>
              <w:t>、台</w:t>
            </w:r>
            <w:r>
              <w:rPr>
                <w:rFonts w:eastAsia="華康中楷體" w:cs="華康中楷體"/>
              </w:rPr>
              <w:t>2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塔塔加遊客中心（兩路交會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九族文化村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1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孔雀園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日月潭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日月潭（台</w:t>
            </w:r>
            <w:r>
              <w:rPr>
                <w:rFonts w:eastAsia="華康中楷體" w:cs="華康中楷體"/>
              </w:rPr>
              <w:t>21</w:t>
            </w:r>
            <w:r>
              <w:rPr>
                <w:rFonts w:cs="華康中楷體" w:eastAsia="華康中楷體"/>
              </w:rPr>
              <w:t>甲起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鹿港民俗文物館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4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鹿港（起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八卦山遊樂花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彰化（台</w:t>
            </w:r>
            <w:r>
              <w:rPr>
                <w:rFonts w:eastAsia="華康中楷體" w:cs="華康中楷體"/>
              </w:rPr>
              <w:t>19</w:t>
            </w:r>
            <w:r>
              <w:rPr>
                <w:rFonts w:cs="華康中楷體" w:eastAsia="華康中楷體"/>
              </w:rPr>
              <w:t>起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百果山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3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林厝派出所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W"/>
        <w:rPr/>
      </w:pPr>
      <w:r>
        <w:rPr/>
        <w:t>表</w:t>
      </w:r>
      <w:r>
        <w:rPr/>
        <w:t xml:space="preserve">A4.1  </w:t>
      </w:r>
      <w:r>
        <w:rPr/>
        <w:t>指定遊憩據點之聯外道路節點設定表（續）</w:t>
      </w:r>
    </w:p>
    <w:tbl>
      <w:tblPr>
        <w:tblW w:w="923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67"/>
        <w:gridCol w:w="1326"/>
        <w:gridCol w:w="3860"/>
        <w:gridCol w:w="2"/>
        <w:gridCol w:w="1313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編號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遊憩據點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聯絡道路</w:t>
            </w:r>
          </w:p>
        </w:tc>
        <w:tc>
          <w:tcPr>
            <w:tcW w:w="3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銜接點地名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備考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清水岩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3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清水岩營地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佛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彰化（台</w:t>
            </w:r>
            <w:r>
              <w:rPr>
                <w:rFonts w:eastAsia="華康中楷體" w:cs="華康中楷體"/>
              </w:rPr>
              <w:t>19</w:t>
            </w:r>
            <w:r>
              <w:rPr>
                <w:rFonts w:cs="華康中楷體" w:eastAsia="華康中楷體"/>
              </w:rPr>
              <w:t>起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劍湖山世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4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埔尾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天元莊育樂中心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天元莊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條崙海水浴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60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條崙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港朝天宮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港（縣道</w:t>
            </w:r>
            <w:r>
              <w:rPr>
                <w:rFonts w:eastAsia="華康中楷體" w:cs="華康中楷體"/>
              </w:rPr>
              <w:t>155</w:t>
            </w:r>
            <w:r>
              <w:rPr>
                <w:rFonts w:cs="華康中楷體" w:eastAsia="華康中楷體"/>
              </w:rPr>
              <w:t>交會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荷苞山觀光果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49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據當地民眾表示荷苞山已被劍湖山收購。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4</w:t>
            </w:r>
          </w:p>
        </w:tc>
        <w:tc>
          <w:tcPr>
            <w:tcW w:w="21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草嶺風景區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49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草嶺（終點）</w:t>
            </w:r>
          </w:p>
        </w:tc>
        <w:tc>
          <w:tcPr>
            <w:tcW w:w="131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吳鳳紀念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5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下寮仔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阿里山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阿里山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豐山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6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太和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觀音飛瀑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59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湖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奮起湖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6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奮起湖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太平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62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太平風景區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臥龍谷茄冬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62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瑞峰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嘉義農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嘉義農場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南孔廟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0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南市政府（起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赤崁樓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0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同上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億載金城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永華路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安平古堡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安平路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南海濱秋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同上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悟智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土城子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學甲慈濟宮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學甲（縣道</w:t>
            </w:r>
            <w:r>
              <w:rPr>
                <w:rFonts w:eastAsia="華康中楷體" w:cs="華康中楷體"/>
              </w:rPr>
              <w:t>174</w:t>
            </w:r>
            <w:r>
              <w:rPr>
                <w:rFonts w:cs="華康中楷體" w:eastAsia="華康中楷體"/>
              </w:rPr>
              <w:t>交會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關子嶺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7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關子嶺（縣道</w:t>
            </w:r>
            <w:r>
              <w:rPr>
                <w:rFonts w:eastAsia="華康中楷體" w:cs="華康中楷體"/>
              </w:rPr>
              <w:t>175</w:t>
            </w:r>
            <w:r>
              <w:rPr>
                <w:rFonts w:cs="華康中楷體" w:eastAsia="華康中楷體"/>
              </w:rPr>
              <w:t>交會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白河水庫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7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白河水庫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走馬瀨農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玉井（台</w:t>
            </w:r>
            <w:r>
              <w:rPr>
                <w:rFonts w:eastAsia="華康中楷體" w:cs="華康中楷體"/>
              </w:rPr>
              <w:t>20</w:t>
            </w:r>
            <w:r>
              <w:rPr>
                <w:rFonts w:cs="華康中楷體" w:eastAsia="華康中楷體"/>
              </w:rPr>
              <w:t>交會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曾文水庫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曾文水庫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虎頭埤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0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新化（縣道</w:t>
            </w:r>
            <w:r>
              <w:rPr>
                <w:rFonts w:eastAsia="華康中楷體" w:cs="華康中楷體"/>
              </w:rPr>
              <w:t>177</w:t>
            </w:r>
            <w:r>
              <w:rPr>
                <w:rFonts w:cs="華康中楷體" w:eastAsia="華康中楷體"/>
              </w:rPr>
              <w:t>交會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烏山頭水庫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65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烏山頭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尖山埤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65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山仔腳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馬沙溝海水浴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將軍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麻豆代天府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7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麻豆（縣道</w:t>
            </w:r>
            <w:r>
              <w:rPr>
                <w:rFonts w:eastAsia="華康中楷體" w:cs="華康中楷體"/>
              </w:rPr>
              <w:t>171</w:t>
            </w:r>
            <w:r>
              <w:rPr>
                <w:rFonts w:cs="華康中楷體" w:eastAsia="華康中楷體"/>
              </w:rPr>
              <w:t>交會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元寶樂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7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元寶樂園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鯤身海水浴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南定橋（台</w:t>
            </w:r>
            <w:r>
              <w:rPr>
                <w:rFonts w:eastAsia="華康中楷體" w:cs="華康中楷體"/>
              </w:rPr>
              <w:t>17</w:t>
            </w:r>
            <w:r>
              <w:rPr>
                <w:rFonts w:cs="華康中楷體" w:eastAsia="華康中楷體"/>
              </w:rPr>
              <w:t>甲起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萬壽山動物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高雄市中華路、中正路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W"/>
        <w:rPr/>
      </w:pPr>
      <w:r>
        <w:rPr/>
        <w:t>表</w:t>
      </w:r>
      <w:r>
        <w:rPr/>
        <w:t xml:space="preserve">A4.1  </w:t>
      </w:r>
      <w:r>
        <w:rPr/>
        <w:t>指定遊憩據點之聯外道路節點設定表（續）</w:t>
      </w:r>
    </w:p>
    <w:tbl>
      <w:tblPr>
        <w:tblW w:w="923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67"/>
        <w:gridCol w:w="1326"/>
        <w:gridCol w:w="3860"/>
        <w:gridCol w:w="2"/>
        <w:gridCol w:w="1313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編號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遊憩據點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聯絡道路</w:t>
            </w:r>
          </w:p>
        </w:tc>
        <w:tc>
          <w:tcPr>
            <w:tcW w:w="3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銜接點地名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備考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西子灣海水浴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高雄市中華路、五福路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春秋閣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8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左營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茂林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津橋東端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佛光山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1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佛光山已封山不對外開放，建議取消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秋菊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86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燕巢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月世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84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月世界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藤枝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荖濃橋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六龜彩蝶谷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84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六龜大橋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扇平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扇平山莊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逢友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86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燕巢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澄清湖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83</w:t>
            </w:r>
            <w:r>
              <w:rPr>
                <w:rFonts w:cs="華康中楷體" w:eastAsia="華康中楷體"/>
              </w:rPr>
              <w:t>乙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澄清湖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阿公店水庫風景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86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燕巢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寶來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0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寶來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山地文化園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4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水門（縣道</w:t>
            </w:r>
            <w:r>
              <w:rPr>
                <w:rFonts w:eastAsia="華康中楷體" w:cs="華康中楷體"/>
              </w:rPr>
              <w:t>185</w:t>
            </w:r>
            <w:r>
              <w:rPr>
                <w:rFonts w:cs="華康中楷體" w:eastAsia="華康中楷體"/>
              </w:rPr>
              <w:t>交會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賽嘉航空公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85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賽嘉航空公園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假期世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假期世界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墾丁國家公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墾丁國家公園管理處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墾丁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4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森林遊樂區門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鵝鸞鼻公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鵝鑾鼻公園門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佳樂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佳樂水遊樂區門口（西段終點）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琉球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屬於離島，無法以車輛直達，建議取消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太魯閣國家公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太魯閣（台</w:t>
            </w:r>
            <w:r>
              <w:rPr>
                <w:rFonts w:eastAsia="華康中楷體" w:cs="華康中楷體"/>
              </w:rPr>
              <w:t>8</w:t>
            </w:r>
            <w:r>
              <w:rPr>
                <w:rFonts w:cs="華康中楷體" w:eastAsia="華康中楷體"/>
              </w:rPr>
              <w:t>終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池南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  <w:r>
              <w:rPr>
                <w:rFonts w:cs="華康中楷體" w:eastAsia="華康中楷體"/>
              </w:rPr>
              <w:t>丙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鯉魚潭停車場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鯉魚潭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  <w:r>
              <w:rPr>
                <w:rFonts w:cs="華康中楷體" w:eastAsia="華康中楷體"/>
              </w:rPr>
              <w:t>丙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同上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秀姑巒溪觀光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花</w:t>
            </w:r>
            <w:r>
              <w:rPr>
                <w:rFonts w:eastAsia="華康中楷體" w:cs="華康中楷體"/>
              </w:rPr>
              <w:t>64</w:t>
            </w:r>
            <w:r>
              <w:rPr>
                <w:rFonts w:cs="華康中楷體" w:eastAsia="華康中楷體"/>
              </w:rPr>
              <w:t>線交會點（長虹橋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95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泛舟中心（瑞穗大橋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瑞穗溫泉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瑞穗（縣道</w:t>
            </w:r>
            <w:r>
              <w:rPr>
                <w:rFonts w:eastAsia="華康中楷體" w:cs="華康中楷體"/>
              </w:rPr>
              <w:t>195</w:t>
            </w:r>
            <w:r>
              <w:rPr>
                <w:rFonts w:cs="華康中楷體" w:eastAsia="華康中楷體"/>
              </w:rPr>
              <w:t>甲交會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富源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富源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初鹿牧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初鹿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知本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知本（台</w:t>
            </w:r>
            <w:r>
              <w:rPr>
                <w:rFonts w:eastAsia="華康中楷體" w:cs="華康中楷體"/>
              </w:rPr>
              <w:t>11</w:t>
            </w:r>
            <w:r>
              <w:rPr>
                <w:rFonts w:cs="華康中楷體" w:eastAsia="華康中楷體"/>
              </w:rPr>
              <w:t>交會點）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野柳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野柳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杉原海水浴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杉原海水浴場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八仙洞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八仙洞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富基漁港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十八王公廟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W"/>
        <w:rPr/>
      </w:pPr>
      <w:r>
        <w:rPr/>
        <w:t>表</w:t>
      </w:r>
      <w:r>
        <w:rPr/>
        <w:t xml:space="preserve">A4.1  </w:t>
      </w:r>
      <w:r>
        <w:rPr/>
        <w:t>指定遊憩據點之聯外道路節點設定表（續）</w:t>
      </w:r>
    </w:p>
    <w:tbl>
      <w:tblPr>
        <w:tblW w:w="923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67"/>
        <w:gridCol w:w="1326"/>
        <w:gridCol w:w="3860"/>
        <w:gridCol w:w="2"/>
        <w:gridCol w:w="1313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編號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遊憩據點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聯絡道路</w:t>
            </w:r>
          </w:p>
        </w:tc>
        <w:tc>
          <w:tcPr>
            <w:tcW w:w="3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銜接點地名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備考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士林官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士林觀光果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山仔后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冷水坑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中山樓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油坑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油坑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擎天岡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中湖戰備道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馬槽溫泉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</w:t>
            </w:r>
            <w:r>
              <w:rPr>
                <w:rFonts w:cs="華康中楷體" w:eastAsia="華康中楷體"/>
              </w:rPr>
              <w:t>甲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馬槽大橋西端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埔冷泉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埔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峨嵋湖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富興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掬月半島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埔村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尖山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5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汐止鎮新台五路、仁愛路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汐平公路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5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汐止鎮新台五路、汐平路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慈湖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慈湖停車場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關原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關原加油站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碧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金馬隧道東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洛韶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洛韶山莊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天祥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稚暉橋頭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慈母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慈母亭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九曲洞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九曲隧道東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燕子口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靳珩橋東端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長春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長春隧道西端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澳花瀑布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和平大濁水橋北端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雙流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9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遊樂區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芭崎瞭望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瞭望台停車場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仙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三仙台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觀音瀑布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4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獅子頭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奧萬大森林遊樂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4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霧社收費站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廬山溫泉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4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投</w:t>
            </w:r>
            <w:r>
              <w:rPr>
                <w:rFonts w:eastAsia="華康中楷體" w:cs="華康中楷體"/>
              </w:rPr>
              <w:t>87</w:t>
            </w:r>
            <w:r>
              <w:rPr>
                <w:rFonts w:cs="華康中楷體" w:eastAsia="華康中楷體"/>
              </w:rPr>
              <w:t>交會點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水里蛇窯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6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蛇窯停車場前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梧棲漁港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鹿港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南安遊客中心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18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梅山遊客中心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0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天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0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啞口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0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啞口山莊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利稻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0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利稻村入口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W"/>
        <w:rPr/>
      </w:pPr>
      <w:r>
        <w:rPr/>
        <w:t>表</w:t>
      </w:r>
      <w:r>
        <w:rPr/>
        <w:t xml:space="preserve">A4.1  </w:t>
      </w:r>
      <w:r>
        <w:rPr/>
        <w:t>指定遊憩據點之聯外道路節點設定表（續）</w:t>
      </w:r>
    </w:p>
    <w:tbl>
      <w:tblPr>
        <w:tblW w:w="923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67"/>
        <w:gridCol w:w="1326"/>
        <w:gridCol w:w="3860"/>
        <w:gridCol w:w="1315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編號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遊憩據點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聯絡道路</w:t>
            </w:r>
          </w:p>
        </w:tc>
        <w:tc>
          <w:tcPr>
            <w:tcW w:w="3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銜接點地名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備考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霧鹿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0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霧鹿派出所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埔溫泉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同富村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河農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河農場前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泰源幽谷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</w:t>
            </w:r>
            <w:r>
              <w:rPr>
                <w:rFonts w:eastAsia="華康中楷體" w:cs="華康中楷體"/>
              </w:rPr>
              <w:t>23</w:t>
            </w:r>
            <w:r>
              <w:rPr>
                <w:rFonts w:cs="華康中楷體" w:eastAsia="華康中楷體"/>
              </w:rPr>
              <w:t>交會點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貓鼻頭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核三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南灣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風吹沙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</w:t>
            </w:r>
            <w:r>
              <w:rPr>
                <w:rFonts w:eastAsia="華康中楷體" w:cs="華康中楷體"/>
              </w:rPr>
              <w:t>26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皇帝殿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6</w:t>
            </w:r>
            <w:r>
              <w:rPr>
                <w:rFonts w:cs="華康中楷體" w:eastAsia="華康中楷體"/>
              </w:rPr>
              <w:t>乙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義民廟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17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瑞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2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瑞峰國小前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清泉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2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清泉天主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九份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10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觀海亭前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時里海水浴場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20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風櫃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20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終點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果葉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20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果葉村候車亭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沙港海底步道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20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鼎灣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澎湖水族館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20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港子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白沙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20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白沙郵局前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通樑古榕樹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20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通樑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澎湖跨海大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20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跨海大橋東端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鯨魚洞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20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竹灣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西台古堡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20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漁翁島燈塔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20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外垵（終點）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林投公園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204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觀音亭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縣道</w:t>
            </w:r>
            <w:r>
              <w:rPr>
                <w:rFonts w:eastAsia="華康中楷體" w:cs="華康中楷體"/>
              </w:rPr>
              <w:t>205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起點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另分段</w:t>
            </w:r>
          </w:p>
        </w:tc>
      </w:tr>
    </w:tbl>
    <w:p>
      <w:pPr>
        <w:pStyle w:val="Normal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註：</w:t>
      </w:r>
      <w:r>
        <w:rPr>
          <w:rFonts w:eastAsia="華康中楷體" w:cs="華康中楷體"/>
        </w:rPr>
        <w:t>1.</w:t>
      </w:r>
      <w:r>
        <w:rPr>
          <w:rFonts w:cs="華康中楷體" w:eastAsia="華康中楷體"/>
        </w:rPr>
        <w:t>有關連絡道編號之對應路段請參考附錄三之表</w:t>
      </w:r>
      <w:r>
        <w:rPr>
          <w:rFonts w:eastAsia="華康中楷體" w:cs="華康中楷體"/>
        </w:rPr>
        <w:t>A3.4</w:t>
      </w:r>
      <w:r>
        <w:rPr>
          <w:rFonts w:cs="華康中楷體" w:eastAsia="華康中楷體"/>
        </w:rPr>
        <w:t>。</w:t>
      </w:r>
    </w:p>
    <w:p>
      <w:pPr>
        <w:pStyle w:val="Normal"/>
        <w:ind w:left="714" w:hanging="168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</w:t>
      </w:r>
      <w:r>
        <w:rPr>
          <w:rFonts w:cs="華康中楷體" w:eastAsia="華康中楷體"/>
        </w:rPr>
        <w:t>編號</w:t>
      </w:r>
      <w:r>
        <w:rPr>
          <w:rFonts w:eastAsia="華康中楷體" w:cs="華康中楷體"/>
        </w:rPr>
        <w:t>1~203</w:t>
      </w:r>
      <w:r>
        <w:rPr>
          <w:rFonts w:cs="華康中楷體" w:eastAsia="華康中楷體"/>
        </w:rPr>
        <w:t>所列之風景區係依據運研所「台灣地區遊憩系統聯外運輸整體規劃」報告書。其後之風景區乃本計畫自訂請運研所追認。</w:t>
      </w:r>
    </w:p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926" w:gutter="0" w:header="0" w:top="1440" w:footer="720" w:bottom="107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lbertus Medium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A4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120" w:after="240"/>
      <w:jc w:val="center"/>
      <w:outlineLvl w:val="0"/>
    </w:pPr>
    <w:rPr>
      <w:rFonts w:ascii="Albertus Medium" w:hAnsi="Albertus Medium" w:eastAsia="Albertus Medium" w:cs="Albertus Medium"/>
      <w:b/>
      <w:bCs/>
      <w:kern w:val="2"/>
      <w:sz w:val="48"/>
      <w:szCs w:val="4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¤º¤å¤@"/>
    <w:basedOn w:val="Normal"/>
    <w:qFormat/>
    <w:pPr>
      <w:spacing w:before="60" w:after="60"/>
      <w:ind w:firstLine="493"/>
      <w:jc w:val="both"/>
    </w:pPr>
    <w:rPr>
      <w:rFonts w:eastAsia="細明體" w:cs="細明體"/>
    </w:rPr>
  </w:style>
  <w:style w:type="paragraph" w:styleId="W">
    <w:name w:val="ªí¦W"/>
    <w:basedOn w:val="Normal"/>
    <w:qFormat/>
    <w:pPr>
      <w:spacing w:lineRule="atLeast" w:line="440" w:before="240" w:after="0"/>
    </w:pPr>
    <w:rPr>
      <w:rFonts w:eastAsia="華康中楷體" w:cs="華康中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05:40:00Z</dcterms:created>
  <dc:creator>THI</dc:creator>
  <dc:description/>
  <dc:language>en-US</dc:language>
  <cp:lastModifiedBy>THI</cp:lastModifiedBy>
  <cp:lastPrinted>1998-09-07T11:54:00Z</cp:lastPrinted>
  <dcterms:modified xsi:type="dcterms:W3CDTF">1998-09-07T03:56:00Z</dcterms:modified>
  <cp:revision>26</cp:revision>
  <dc:subject/>
  <dc:title>附錄三  指定遊憩據點之</dc:title>
</cp:coreProperties>
</file>